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 诺 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已了解厂房租金补贴项目申报的相关要求，所填写提交的申报材料为本单位组织编写，所填写内容、财务数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、准确，无欺瞒和作假行为，申报材料中相关附件真实、有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存在恶意串通、弄虚作假、无利用关联交易等行为套取财政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果获得资助，我们将严格按照有关要求，接受有关部门的监督管理并积极配合相关工作，诚信经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承诺享受政策补贴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将注册地址迁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，否则归还补贴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违反上述承诺，本单位承担由此带来的一切后果及相关法律责任。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 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公章）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22:00Z</dcterms:created>
  <dc:creator>陈雅丽</dc:creator>
  <dc:description/>
  <dc:language>en-US</dc:language>
  <cp:lastModifiedBy>陈雅丽</cp:lastModifiedBy>
  <dcterms:modified xsi:type="dcterms:W3CDTF">2020-09-10T03:1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